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2 </w:t>
            </w:r>
          </w:p>
        </w:tc>
      </w:tr>
      <w:tr>
        <w:trPr>
          <w:trHeight w:val="75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Web"/>
              <w:spacing w:lineRule="auto" w:line="276" w:before="0" w:after="2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m qualquer caso de emergência, de Norte a Sul do País, o número 112 – Número Europeu de Emergência - pode ser ligado através dos telefones das redes fixa e móvel. A chamada é gratuita e é atendida de imediato pelos centros de emergência que accionam os sistemas médico, policial e de incêndio, consoante a situação verificada. </w:t>
            </w:r>
          </w:p>
          <w:p>
            <w:pPr>
              <w:pStyle w:val="NormalWeb"/>
              <w:spacing w:lineRule="auto" w:line="276" w:before="28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o utilizar: </w:t>
            </w:r>
          </w:p>
        </w:tc>
      </w:tr>
      <w:tr>
        <w:trPr>
          <w:trHeight w:val="75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04" w:type="dxa"/>
            <w:tcBorders/>
            <w:vAlign w:val="center"/>
          </w:tcPr>
          <w:p>
            <w:pPr>
              <w:pStyle w:val="NormalWeb"/>
              <w:spacing w:lineRule="auto" w:line="276" w:before="0" w:after="2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Número de Emergência 112 deve ser utilizado, entre outras situações (desacatos, assaltos), nas seguintes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Acidente de viação</w:t>
            </w:r>
            <w:r>
              <w:rPr>
                <w:rFonts w:cs="Calibri" w:ascii="Calibri" w:hAnsi="Calibri"/>
              </w:rPr>
              <w:t xml:space="preserve">: todos os casos relacionados com veículos, quer se refiram a peões atropelados, quer a indivíduos transportados nas viaturas sinistradas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Acidentes no trabalho</w:t>
            </w:r>
            <w:r>
              <w:rPr>
                <w:rFonts w:cs="Calibri" w:ascii="Calibri" w:hAnsi="Calibri"/>
              </w:rPr>
              <w:t xml:space="preserve">: os variados casos de sinistro individual ou colectivo ocorridos nos locais de trabalho (fábricas, oficinas, obras, escritórios, armazéns, etc.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Acidentes no desporto</w:t>
            </w:r>
            <w:r>
              <w:rPr>
                <w:rFonts w:cs="Calibri" w:ascii="Calibri" w:hAnsi="Calibri"/>
              </w:rPr>
              <w:t xml:space="preserve">: os sinistrados resultantes da prática das diversas actividades desportivas, tanto de competição como de recreio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Quedas</w:t>
            </w:r>
            <w:r>
              <w:rPr>
                <w:rFonts w:cs="Calibri" w:ascii="Calibri" w:hAnsi="Calibri"/>
              </w:rPr>
              <w:t xml:space="preserve">: quando as suas consequências exijam transporte em ambulância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Doença súbita</w:t>
            </w:r>
            <w:r>
              <w:rPr>
                <w:rFonts w:cs="Calibri" w:ascii="Calibri" w:hAnsi="Calibri"/>
              </w:rPr>
              <w:t xml:space="preserve">: os casos dos indivíduos acometidos de doença que aparente exigir intervenção hospitalar (dor no peito, falta de ar, perda de conhecimento e outras situações de perigo de vida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Agressão</w:t>
            </w:r>
            <w:r>
              <w:rPr>
                <w:rFonts w:cs="Calibri" w:ascii="Calibri" w:hAnsi="Calibri"/>
              </w:rPr>
              <w:t xml:space="preserve">: os casos de indivíduos feridos por agressão que exijam tratamento hospitalar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Intoxicações</w:t>
            </w:r>
            <w:r>
              <w:rPr>
                <w:rFonts w:cs="Calibri" w:ascii="Calibri" w:hAnsi="Calibri"/>
              </w:rPr>
              <w:t xml:space="preserve">: os casos de envenenamento, acidental ou não, fugas de gás, etc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Afogamento</w:t>
            </w:r>
            <w:r>
              <w:rPr>
                <w:rFonts w:cs="Calibri" w:ascii="Calibri" w:hAnsi="Calibri"/>
              </w:rPr>
              <w:t xml:space="preserve">: todos os casos em que o acidente resultou de submersão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Alcoolismo</w:t>
            </w:r>
            <w:r>
              <w:rPr>
                <w:rFonts w:cs="Calibri" w:ascii="Calibri" w:hAnsi="Calibri"/>
              </w:rPr>
              <w:t xml:space="preserve">: todos os casos em que, por virtude de intoxicação alcoólica aguda, esteja em perigo a vida do indivíduo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Partos súbitos</w:t>
            </w:r>
            <w:r>
              <w:rPr>
                <w:rFonts w:cs="Calibri" w:ascii="Calibri" w:hAnsi="Calibri"/>
              </w:rPr>
              <w:t xml:space="preserve">: os casos de parto iminente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jc w:val="both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</w:rPr>
              <w:t>Incêndios urbano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8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Incêndios florestais</w:t>
            </w:r>
            <w:r>
              <w:rPr>
                <w:rFonts w:cs="Calibri" w:ascii="Calibri" w:hAnsi="Calibri"/>
              </w:rPr>
              <w:t>: se avistar o início de um incêndio florestal, ligue de imediato (em alternativa pode utilizar, ainda, o 117).</w:t>
            </w:r>
          </w:p>
          <w:p>
            <w:pPr>
              <w:pStyle w:val="NormalWeb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 Centrais de Emergência activam os meios de socorro adequados de acordo com a sua informação. </w:t>
            </w:r>
          </w:p>
          <w:p>
            <w:pPr>
              <w:pStyle w:val="NormalWeb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es de ligar 112, informe-se sobre os pormenores que a Central tem necessidade de conhecer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ONDE</w:t>
            </w:r>
            <w:r>
              <w:rPr>
                <w:rFonts w:cs="Calibri" w:ascii="Calibri" w:hAnsi="Calibri"/>
              </w:rPr>
              <w:t xml:space="preserve"> (local exacto da ocorrência): rua, n.º da porta, estrada (sentido ascendente ou descendente), pontos de referência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O QUÊ</w:t>
            </w:r>
            <w:r>
              <w:rPr>
                <w:rFonts w:cs="Calibri" w:ascii="Calibri" w:hAnsi="Calibri"/>
              </w:rPr>
              <w:t xml:space="preserve"> (tipo de ocorrência: acidente, incêndio florestal ou outro, parto, doença súbita, intoxicação, etc.)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8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QUEM</w:t>
            </w:r>
            <w:r>
              <w:rPr>
                <w:rFonts w:cs="Calibri" w:ascii="Calibri" w:hAnsi="Calibri"/>
              </w:rPr>
              <w:t xml:space="preserve"> (Vítima/doente, número de vítimas, queixas). </w:t>
            </w:r>
          </w:p>
          <w:p>
            <w:pPr>
              <w:pStyle w:val="NormalWeb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eficácia do socorro depende da sua colaboração. </w:t>
            </w:r>
          </w:p>
          <w:p>
            <w:pPr>
              <w:pStyle w:val="NormalWeb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m caso de acidente, tente saber e comunique: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Tipo de acidente</w:t>
            </w:r>
            <w:r>
              <w:rPr>
                <w:rFonts w:cs="Calibri" w:ascii="Calibri" w:hAnsi="Calibri"/>
              </w:rPr>
              <w:t xml:space="preserve"> (atropelamento, acidente de viação – moto, ligeiro, pesado – queda, etc.).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Quem?</w:t>
            </w:r>
            <w:r>
              <w:rPr>
                <w:rFonts w:cs="Calibri" w:ascii="Calibri" w:hAnsi="Calibri"/>
              </w:rPr>
              <w:t xml:space="preserve"> (número de vítimas, estado das vítimas – consciente, inconsciente, hemorragias, etc.).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Complicações</w:t>
            </w:r>
            <w:r>
              <w:rPr>
                <w:rFonts w:cs="Calibri" w:ascii="Calibri" w:hAnsi="Calibri"/>
              </w:rPr>
              <w:t xml:space="preserve"> (queda num rio, encarcerado num carro, etc.).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 w:before="0" w:after="28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Riscos associados</w:t>
            </w:r>
            <w:r>
              <w:rPr>
                <w:rFonts w:cs="Calibri" w:ascii="Calibri" w:hAnsi="Calibri"/>
              </w:rPr>
              <w:t xml:space="preserve"> (incêndio, derramamento de substâncias perigosas, etc.). </w:t>
            </w:r>
          </w:p>
          <w:p>
            <w:pPr>
              <w:pStyle w:val="NormalWeb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m caso de parto, tente saber e comuniqu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Tempo de gravide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Se está ou não com contracções</w:t>
            </w:r>
            <w:r>
              <w:rPr>
                <w:rFonts w:cs="Calibri" w:ascii="Calibri" w:hAnsi="Calibri"/>
              </w:rPr>
              <w:t xml:space="preserve"> (de quantos em quantos minutos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Se teve algum problema durante a gravide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Quantos filhos teve? </w:t>
            </w:r>
          </w:p>
          <w:p>
            <w:pPr>
              <w:pStyle w:val="NormalWeb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m caso de doença súbita, tente saber e comunique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Queixa principal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Há quanto tempo se iniciou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Quais são os sintomas associados?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Doenças conhecidas. </w:t>
            </w:r>
          </w:p>
          <w:p>
            <w:pPr>
              <w:pStyle w:val="NormalWeb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sua colaboração é fundamental sempre que se encontre em risco a vida humana. Preste atenção às perguntas efectuadas, responda com calma e siga as instruções indicadas. </w:t>
            </w:r>
          </w:p>
          <w:p>
            <w:pPr>
              <w:pStyle w:val="NormalWeb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Web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5151"/>
              </w:rPr>
              <w:t xml:space="preserve">No portal da Comissão Europeia, em </w:t>
            </w:r>
            <w:hyperlink r:id="rId8">
              <w:r>
                <w:rPr>
                  <w:rStyle w:val="InternetLink"/>
                  <w:rFonts w:cs="Calibri" w:ascii="Calibri" w:hAnsi="Calibri"/>
                  <w:color w:val="005151"/>
                </w:rPr>
                <w:t>http://ec.europa.eu/information_society/activities/112/index_en.htm</w:t>
              </w:r>
            </w:hyperlink>
            <w:r>
              <w:rPr>
                <w:rFonts w:cs="Calibri" w:ascii="Calibri" w:hAnsi="Calibri"/>
                <w:color w:val="005151"/>
              </w:rPr>
              <w:t xml:space="preserve">, encontra-se disponível informação sobre </w:t>
            </w:r>
            <w:r>
              <w:rPr>
                <w:rFonts w:cs="Calibri" w:ascii="Calibri" w:hAnsi="Calibri"/>
                <w:b/>
                <w:bCs/>
                <w:color w:val="005151"/>
              </w:rPr>
              <w:t>o 112 - Número Europeu de Emergência</w:t>
            </w:r>
            <w:r>
              <w:rPr>
                <w:rFonts w:cs="Calibri" w:ascii="Calibri" w:hAnsi="Calibri"/>
                <w:color w:val="005151"/>
              </w:rPr>
              <w:t>, tal como o seu acesso, promoção e sensibilização do público para a sua correcta utilização (boas práticas).</w:t>
            </w:r>
          </w:p>
          <w:p>
            <w:pPr>
              <w:pStyle w:val="NormalWeb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5151"/>
              </w:rPr>
              <w:drawing>
                <wp:inline distT="0" distB="0" distL="0" distR="0">
                  <wp:extent cx="3571875" cy="2933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spacing w:lineRule="auto" w:line="276" w:before="28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5151"/>
              </w:rPr>
              <w:t>O Instituto Nacional de Emergência Médica, (INEM) é o organismo do Ministério da Saúde responsável por coordenar o funcionamento, no território de Portugal Continental, de um Sistema Integrado de Emergência Médica, de forma a garantir aos sinistrados ou vítimas de doença súbita a pronta e correcta prestação de cuidados de saúde.</w:t>
            </w:r>
          </w:p>
          <w:p>
            <w:pPr>
              <w:pStyle w:val="Normal"/>
              <w:spacing w:lineRule="auto" w:line="276" w:before="28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5151"/>
              </w:rPr>
              <w:t xml:space="preserve">O INEM, através do Número Europeu de Emergência - 112, dispõe de vários meios para responder com eficácia, a qualquer hora, a situações de emergência médica. </w:t>
            </w:r>
          </w:p>
          <w:p>
            <w:pPr>
              <w:pStyle w:val="Normal"/>
              <w:spacing w:lineRule="auto" w:line="276" w:before="28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5151"/>
              </w:rPr>
              <w:t xml:space="preserve">Informações adicionais sobre o Número Europeu de Emergência - 112 podem ser obtidas em </w:t>
            </w:r>
            <w:hyperlink r:id="rId10">
              <w:r>
                <w:rPr>
                  <w:rStyle w:val="InternetLink"/>
                  <w:rFonts w:cs="Calibri" w:ascii="Calibri" w:hAnsi="Calibri"/>
                </w:rPr>
                <w:t>http://www.inem.pt/pageGen.asp?SYS_PAGE_ID=468609</w:t>
              </w:r>
            </w:hyperlink>
            <w:r>
              <w:rPr>
                <w:rFonts w:cs="Calibri" w:ascii="Calibri" w:hAnsi="Calibri"/>
                <w:color w:val="005151"/>
              </w:rPr>
              <w:t>.</w:t>
            </w:r>
          </w:p>
          <w:p>
            <w:pPr>
              <w:pStyle w:val="Normal"/>
              <w:spacing w:lineRule="auto" w:line="276" w:before="28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5151"/>
              </w:rPr>
              <w:t> </w:t>
            </w:r>
          </w:p>
          <w:p>
            <w:pPr>
              <w:pStyle w:val="NormalWeb"/>
              <w:spacing w:lineRule="auto" w:line="276" w:before="28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 PROTECÇÃO CIVIL SOMOS TODOS NÓS!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ttp://www.proteccaocivil.pt/educid/gestos/Paginas/NumeroEmergencia.aspx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title">
    <w:name w:val="text_title"/>
    <w:basedOn w:val="Fontepargpadr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ec.europa.eu/information_society/activities/112/index_en.htm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inem.pt/pageGen.asp?SYS_PAGE_ID=468609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27:00Z</dcterms:created>
  <dc:creator>ricardo gomes</dc:creator>
  <dc:description/>
  <cp:keywords/>
  <dc:language>en-US</dc:language>
  <cp:lastModifiedBy>Ryszard</cp:lastModifiedBy>
  <dcterms:modified xsi:type="dcterms:W3CDTF">2013-10-07T22:01:00Z</dcterms:modified>
  <cp:revision>3</cp:revision>
  <dc:subject/>
  <dc:title>Índice de Risco de Incêndio (FWI)</dc:title>
</cp:coreProperties>
</file>